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Phụ lục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TỶ LỆ NGƯỜI BIẾT CHỮ CHIA THEO GIỚI TÍNH, CÁC NHÓM TUỔI </w:t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ỦA 14 TỈNH CÓ ĐIỀU KIỆN KINH TẾ-XÃ HỘI KHÓ KHĂN VÀ CÓ TỶ LỆ NGƯỜI MÙ CHỮ CAO</w:t>
      </w:r>
    </w:p>
    <w:p>
      <w:pPr>
        <w:pStyle w:val="Normal"/>
        <w:spacing w:before="120" w:after="120"/>
        <w:jc w:val="center"/>
        <w:rPr/>
      </w:pPr>
      <w:r>
        <w:rPr>
          <w:bCs/>
          <w:sz w:val="26"/>
          <w:szCs w:val="26"/>
          <w:lang w:val="nl-NL"/>
        </w:rPr>
        <w:t>(Kèm theo CV số 3428/BGDĐT-GDTX, ngày 22 tháng 5 năm 2013 của Bộ GD&amp;ĐT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</w:r>
    </w:p>
    <w:tbl>
      <w:tblPr>
        <w:tblW w:w="13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95"/>
        <w:gridCol w:w="928"/>
        <w:gridCol w:w="928"/>
        <w:gridCol w:w="929"/>
        <w:gridCol w:w="929"/>
        <w:gridCol w:w="929"/>
        <w:gridCol w:w="929"/>
        <w:gridCol w:w="929"/>
        <w:gridCol w:w="929"/>
        <w:gridCol w:w="953"/>
        <w:gridCol w:w="953"/>
        <w:gridCol w:w="953"/>
        <w:gridCol w:w="929"/>
      </w:tblGrid>
      <w:tr>
        <w:trPr>
          <w:trHeight w:val="300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Tên tỉnh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Nam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Nữ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Tổng số</w:t>
            </w:r>
          </w:p>
        </w:tc>
      </w:tr>
      <w:tr>
        <w:trPr>
          <w:trHeight w:val="60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-25 tuổ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-35 tuổ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 tuổi trở lên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36 tuổi trở lên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-25 tuổ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-35 tuổ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 tuổi trở lên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36 tuổi trở lê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-25 tuổ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-35 tuổ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15 tuổi trở lên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nl-NL"/>
              </w:rPr>
              <w:t>36 tuổi trở lên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Lai Châu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6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0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3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2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0.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1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4.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2.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3.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6.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7.3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à Giang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9.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4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8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9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5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7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8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6.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3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6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8.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Điện Biên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5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1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6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6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9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5.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9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8.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2.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8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2.1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ơn L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3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7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0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5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7.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5.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0.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6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0.1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Lào Ca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4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8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5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0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3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7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0.6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Gia La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2.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3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5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7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6.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1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5.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ao Bằng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4.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4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3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7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2.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6.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8.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on Tu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6.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4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5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9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8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5.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5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6.5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inh Thuận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9.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7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5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5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Yên Bá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5.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2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4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9.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4.8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óc Trăng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4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6.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1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Trà Vinh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5.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9.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4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3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5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4.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2.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1.6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An Giang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2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6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1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8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5.8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ắc Kạn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7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4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1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7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2.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5.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3.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90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86.6</w:t>
            </w:r>
          </w:p>
        </w:tc>
      </w:tr>
    </w:tbl>
    <w:p>
      <w:pPr>
        <w:pStyle w:val="Normal"/>
        <w:spacing w:lineRule="auto" w:line="312" w:before="120" w:after="0"/>
        <w:jc w:val="both"/>
        <w:rPr>
          <w:i/>
          <w:i/>
          <w:iCs/>
          <w:sz w:val="22"/>
          <w:szCs w:val="22"/>
          <w:lang w:val="nl-NL"/>
        </w:rPr>
      </w:pPr>
      <w:r>
        <w:rPr>
          <w:i/>
          <w:iCs/>
          <w:sz w:val="22"/>
          <w:szCs w:val="22"/>
          <w:lang w:val="nl-NL"/>
        </w:rPr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i/>
          <w:iCs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lang w:val="nl-NL"/>
        </w:rPr>
        <w:t>(Nguồn: Tổng cục thống kê, tổng điều tra dân số 2009)</w:t>
      </w:r>
    </w:p>
    <w:p>
      <w:pPr>
        <w:pStyle w:val="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type w:val="nextPage"/>
      <w:pgSz w:orient="landscape" w:w="15840" w:h="12240"/>
      <w:pgMar w:left="6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Arial" w:hAnsi="Arial" w:cs="Arial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38:00Z</dcterms:created>
  <dc:creator>Thanh An</dc:creator>
  <dc:description/>
  <cp:keywords/>
  <dc:language>en-US</dc:language>
  <cp:lastModifiedBy>User</cp:lastModifiedBy>
  <cp:lastPrinted>2013-05-21T10:53:00Z</cp:lastPrinted>
  <dcterms:modified xsi:type="dcterms:W3CDTF">2013-05-22T09:57:00Z</dcterms:modified>
  <cp:revision>9</cp:revision>
  <dc:subject/>
  <dc:title>Phụ lục 1</dc:title>
</cp:coreProperties>
</file>