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58"/>
      </w:tblGrid>
      <w:tr>
        <w:trPr/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7"/>
              </w:rPr>
              <w:t>TRƯỜNG, HỌC VIỆN 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7302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pt,5.75pt" to="148.9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  <w:t>GÓP 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  <w:t>SỬA ĐỔI, BỔ SUNG QUY CHẾ CÔNG TÁC NGƯỜI NƯỚC NGOÀI HỌC TẠI VIỆT NAM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ban hành kèm theo Quyết định số 33/1999/QĐ-BGDĐT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ngày </w:t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5/8/1999 của Bộ trưởng Bộ Giáo dục và Đào tạo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al"/>
        <w:spacing w:lineRule="auto" w:line="288" w:before="120" w:after="12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88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Những nội dung cần bổ sung, sửa đổi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475"/>
        <w:gridCol w:w="1966"/>
        <w:gridCol w:w="1967"/>
        <w:gridCol w:w="196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iều, khoả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ội dung trong       Quy ch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ội dung cần sửa đổi, bổ sung hoặc  thay th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ý do sửa đổi, bổ sung hoặc thay th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II.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Những vấn đề mới cần </w:t>
      </w:r>
      <w:r>
        <w:rPr>
          <w:rFonts w:cs="Times New Roman" w:ascii="Times New Roman" w:hAnsi="Times New Roman"/>
          <w:b/>
          <w:bCs/>
          <w:sz w:val="26"/>
          <w:szCs w:val="26"/>
        </w:rPr>
        <w:t>có quy định cụ th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II. Góp ý khác</w:t>
      </w:r>
    </w:p>
    <w:p>
      <w:pPr>
        <w:pStyle w:val="Normal"/>
        <w:tabs>
          <w:tab w:val="clear" w:pos="720"/>
          <w:tab w:val="left" w:pos="9270" w:leader="dot"/>
        </w:tabs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270" w:leader="dot"/>
        </w:tabs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270" w:leader="dot"/>
        </w:tabs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270" w:leader="dot"/>
        </w:tabs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</w:r>
    </w:p>
    <w:tbl>
      <w:tblPr>
        <w:tblW w:w="93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98"/>
      </w:tblGrid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Thủ trưởng đơn vị</w:t>
              <w:br/>
            </w:r>
            <w:r>
              <w:rPr>
                <w:rFonts w:cs="Times New Roman" w:ascii="Times New Roman" w:hAnsi="Times New Roman"/>
                <w:i/>
              </w:rPr>
              <w:t xml:space="preserve">(ký, ghi rõ họ tên, đóng dấu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170" w:gutter="0" w:header="0" w:top="72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8:00Z</dcterms:created>
  <dc:creator>0912.965.965</dc:creator>
  <dc:description/>
  <dc:language>en-US</dc:language>
  <cp:lastModifiedBy>Thủy</cp:lastModifiedBy>
  <cp:lastPrinted>2013-03-08T16:31:00Z</cp:lastPrinted>
  <dcterms:modified xsi:type="dcterms:W3CDTF">2013-04-08T10:28:00Z</dcterms:modified>
  <cp:revision>2</cp:revision>
  <dc:subject/>
  <dc:title/>
</cp:coreProperties>
</file>