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Ộ GIÁO DỤC VÀ ĐÀO TẠ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ỘI DUNG CỤ THỂ VÀ TIẾN ĐỘ TRIỂN KHAI THỰC HIỆN ĐỀ Á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ÀO TẠO GVGDQP-AN CHO CÁC TRƯỜNG THPT, TCCN VÀ TRUNG CẤP NGHỀ NĂM 2011</w:t>
      </w:r>
    </w:p>
    <w:p>
      <w:pPr>
        <w:pStyle w:val="Normal"/>
        <w:spacing w:before="120" w:after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Kèm theo Kế hoạch số 588 /KH-BGDĐT ngày28 tháng 9 năm 2010 của Bộ trưởng Bộ Giáo dục và Đào tạo)</w:t>
      </w:r>
    </w:p>
    <w:p>
      <w:pPr>
        <w:pStyle w:val="Normal"/>
        <w:spacing w:before="240" w:after="240"/>
        <w:jc w:val="center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0</wp:posOffset>
                </wp:positionH>
                <wp:positionV relativeFrom="paragraph">
                  <wp:posOffset>40640</wp:posOffset>
                </wp:positionV>
                <wp:extent cx="220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.2pt" to="442.4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29"/>
        <w:gridCol w:w="1560"/>
        <w:gridCol w:w="1800"/>
        <w:gridCol w:w="3120"/>
        <w:gridCol w:w="384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TT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ội dung công việ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ời gian hoàn thà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Đơn vị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hủ trì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Đơn vị phối hợp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ự kiến kết quả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ây dựng Kế hoạch tổng thể và trình lãnh đạo Bộ phê duyệ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Tháng 9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Nhà giáo và CBQLCSG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D Quốc phòng; Vụ GD Đai học, Vụ Kế hoạch Tài chính; Vụ GD Trung học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trưởng phê duyệt Kế hoạch triển khai đề án đào tạo giáo viên giáo dục quốc phòng - an ninh cho các trường THPT, TCCN và trung cấp nghề giai đoạn 2010 - 201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ây dựng Dự thảo Chương trình khung đào tạo giáo viên GDQP-AN trình độ đại họ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 12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Đại họ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Quốc phòng; Bộ Quốc phòng; Bộ Công an, các đơn vị tham gia công tác đào tạ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ự thảo Chương trình khung đào tạo giáo viên GDQP-AN trình độ đại học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ác định nhu cầu, loại hình đào tạo và hướng dẫn cụ thể các sở giáo dục &amp; đào tạo xây dựng kế hoạch cử người đi họ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 12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Quốc phò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Trung học, Vụ GD Chuyên nghiệp, Tổng cục dạy nghề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c Sở Giáo dục và Đào tạ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o cáo;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văn hướng dẫn các sở giáo dục và đào tạo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ao chỉ tiêu đào tạo năm 2011-2012 cho các cơ sở đào tạo và các đơn vị có nhu cầu giáo viên GDQP-A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 12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ụ Kế hoạch Tài chính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Quốc phòng; Cục Nhà giáo và CBQLCSGD, Vụ Giáo dục Đại học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Kế hoạch giao chỉ tiêu năm 2011- 2012 cho các cơ sở tham gia đào tạo giáo viên GDQP-AN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nh phí thực hiện Đề 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 12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ụ Kế hoạch Tài chính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Đại học</w:t>
            </w:r>
          </w:p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Quốc phòng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ế hoạch kinh phí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và ban hành Chương trình khung đào tạo giáo viên GDQP-AN cho các trường THPT, TCCN và trung cấp ngh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 02/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Đại học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D Quốc phòng; Vụ GD Trung học; Cục Nhà giáo và CBQLCSGD, Bộ Công an, Bộ Quốc phòng, Bộ Lao đông Thương bình và Xã hộ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yết định ban hành Chương trình khung đào tạo giáo viên GDQP-AN cho các trường THPT, TCCN và trung cấp nghề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tư quy định các điều kiện cần thiết để mở mã ngành đào tạo giáo viên GDQP-AN cho các trường THPT, TCCN và trung cấp ngh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 10/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Quốc phò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Đại học, Cục Nhà giáo và CBQLCSGD, các trường đại học, các học viện được giao nhiệm vụ đào tạ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t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ương trình chi tiết, giáo trình, tài liệu cho đào tạ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 12/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đơn vị được giao nhiệm vụ đào tạ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D Quốc phòng; Bộ Quốc phòng, Bộ Công a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ương trình, giáo trình, tài liệ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ướng dẫn việc tổ chức đào tạo, các chế độ chính sách đối với học viê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 8/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iáo dục Quốc phòng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Tổ chức cán bộ, Cục Nhà giáo và CBQLCSGD, Vụ Kế hoạch tài chính, Bộ Quốc phòng, Bộ Công an, Bộ Nội vụ, Bộ Tài chính, Vụ CTHSSV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văn hướng dẫn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ểm tra việc thực hiện đề 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àng nă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Nhà giáo và CBQLCSG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ụ GDQP; Bộ Quốc phòng; Bộ Công a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o cáo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10:00Z</dcterms:created>
  <dc:creator>Đào Mạnh Hồng</dc:creator>
  <dc:description/>
  <cp:keywords/>
  <dc:language>en-US</dc:language>
  <cp:lastModifiedBy>Đào Mạnh Hồng</cp:lastModifiedBy>
  <cp:lastPrinted>2010-09-20T10:31:00Z</cp:lastPrinted>
  <dcterms:modified xsi:type="dcterms:W3CDTF">2010-09-28T07:08:00Z</dcterms:modified>
  <cp:revision>7</cp:revision>
  <dc:subject/>
  <dc:title>Phụ lục</dc:title>
</cp:coreProperties>
</file>