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NH MỤC CÁC BỨC THƯ BÁC HỒ GỬI CHO NGÀNH GIÁO DỤC</w:t>
      </w:r>
    </w:p>
    <w:p>
      <w:pPr>
        <w:pStyle w:val="Normal"/>
        <w:jc w:val="center"/>
        <w:rPr/>
      </w:pPr>
      <w:r>
        <w:rPr/>
        <w:t>(Từ 9/1945 đến 15/10/1968)</w:t>
      </w:r>
    </w:p>
    <w:p>
      <w:pPr>
        <w:pStyle w:val="Normal"/>
        <w:jc w:val="center"/>
        <w:rPr/>
      </w:pP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794"/>
        <w:gridCol w:w="2160"/>
        <w:gridCol w:w="1953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T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ên bức th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ăm gửi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ư gửi các học sin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94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ư gửi anh chị em giáo viên bình dân học vụ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/194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ư gửi ti giáo dục, các hiệu trưởng, giáo viên và các cháu học trò khu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94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hư gửi Hội nghị Giáo dục toàn quố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94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ư gửi phái đoàn diệt giặc dốt hoạt động ở Bắc Gian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/194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ư gửi ông trưởng ti bình dân học vụ Hà Tĩn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/194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ư gửi Đại hội Giáo dục toàn quốc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95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hư gửi giáo sư và sinh viên trường dự bị đại học ở Thanh Ho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95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ư gửi các học sinh trường Sư phạm miền núi TW nhân dịp khai giản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3/195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ư gửi các cháu và các cán bộ các trường miền n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/195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ư gửi các cháu lưu học sinh Việt Nam học ở Mát-xcơ-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7/195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ửi các em học sin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10/195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ư gửi giáo viên, học sinh, cán bộ thanh niên và nhi đồn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10/195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iếp chúc mừng năm học mớ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9/195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ư gửi đồng bào đã thanh toán nạn mù chữ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2/195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ư gửi các cụ "Phụ lão diệt dốt" xã Nam Liên, huyện Nam Đàn, Nghệ Tĩn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2/195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Lời căn dặn giáo viên mẫu giá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9/195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ư gửi các đồng chí cán bộ và giáo viên bổ túc văn hoá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2/195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ư gửi các cán bộ giáo dục, học sinh, sinh viên các trường và các lớp bổ túc văn ho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8/196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hư khen tỉnh Hoà Bình, tỉnh miền núi đầu tiên xoá xong nạn mù ch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/196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ư gửi thiếu niên, nhi đồng toàn quốc nhân dịp kỷ niệm 20 năm ngày thành lập đội thiếu niên tiền pho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5/196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ư Bác Hồ và Bác Tôn gửi các cháu thiếu nhi và trường Hoàng Lệ Kha- Tây Nin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96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ư gửi các cháu học sinh xã Nam Liên (Nghệ A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3/196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hư gửi các cán bộ, thầy giáo, công nhân viên, học sinh, sinh viên nhân dịpp bắt đầu năm học mớ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0/196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39:00Z</dcterms:created>
  <dc:creator>User</dc:creator>
  <dc:description/>
  <cp:keywords/>
  <dc:language>en-US</dc:language>
  <cp:lastModifiedBy>User</cp:lastModifiedBy>
  <dcterms:modified xsi:type="dcterms:W3CDTF">2013-05-20T02:28:00Z</dcterms:modified>
  <cp:revision>17</cp:revision>
  <dc:subject/>
  <dc:title>DANH MỤC CÁC BỨC THƯ BÁC HỒ GỬI CHO NGÀNH GIÁO DỤC </dc:title>
</cp:coreProperties>
</file>