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5746"/>
      </w:tblGrid>
      <w:tr>
        <w:trPr>
          <w:trHeight w:val="1901" w:hRule="atLeast"/>
        </w:trPr>
        <w:tc>
          <w:tcPr>
            <w:tcW w:w="42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BỘ GIÁO DỤC VÀ ĐÀO TẠ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3970</wp:posOffset>
                      </wp:positionV>
                      <wp:extent cx="1333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5pt,1.1pt" to="136.4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</w:t>
            </w:r>
            <w:r>
              <w:rPr>
                <w:sz w:val="32"/>
              </w:rPr>
              <w:t>ố 4140</w:t>
            </w:r>
            <w:r>
              <w:rPr>
                <w:sz w:val="26"/>
              </w:rPr>
              <w:t>/</w:t>
            </w:r>
            <w:r>
              <w:rPr/>
              <w:t>BGDĐT-GDQ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 xml:space="preserve">V/v: Quy định chế độ báo cáo số lượng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chất lượng SQBP trong ngành giáo dục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-3175</wp:posOffset>
                      </wp:positionV>
                      <wp:extent cx="214439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-0.25pt" to="234.9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Hà Nội, ngày 20 tháng 6  năm 20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ính gửi: Các cơ sở Giáo dục có sĩ quan biệt phá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Căn cứ Nghị định 165/2003/NĐ-CP ngày 11/5/2003 của Chính phủ về biệt phái sĩ quan Quân đội Nhân dân Việt Nam; Thông báo kết luận số 450/TB-BGDĐT ngày 09/4/2013 tại Hội nghị giao ban giữa Bộ Giáo dục và Đào tạo; Bộ Quốc phòng; Bộ công an và công văn số 301/BC-QU ngày 21/5/2013 của Quân ủy Trung ương về Tổng kết 10 năm thực hiện Nghị định 165/2003/NĐ-CP ngày 11/5/200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Để thực hiện tốt chức năng g</w:t>
      </w:r>
      <w:r>
        <w:rPr>
          <w:lang w:val="vi-VN"/>
        </w:rPr>
        <w:t xml:space="preserve">iúp Bộ trưởng Bộ Giáo dục và Đào tạo quản lý nhà nước về giáo dục quốc phòng, an ninh cho học sinh, sinh viên và công tác </w:t>
      </w:r>
      <w:r>
        <w:rPr/>
        <w:t xml:space="preserve">quân sự, </w:t>
      </w:r>
      <w:r>
        <w:rPr>
          <w:lang w:val="vi-VN"/>
        </w:rPr>
        <w:t>quốc phòng trong phạm vi quản lý của</w:t>
      </w:r>
      <w:r>
        <w:rPr/>
        <w:t xml:space="preserve"> Bộ Giáo dục và Đào tạo. Từ Quí II/2013, Bộ Giáo dục và Đào tạo yêu cầu các đơn vị có sĩ quan biệt phái trong ngành giáo dục thực hiện chế độ báo cáo (theo mẫu đính kèm) - 04 Quí/ năm; 6 tháng đầu năm (báo cáo trước ngày 25/6) và hàng năm (báo cáo trước ngày 25/11). Các báo gửi về Bộ Giáo dục và Đào tạo (qua Vụ Giáo dục Quốc phòng), số 49 Đại Cồ Việt - Hai Bà Trưng - Hà Nộ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Đề nghị các đơn vị thực hiện nghiêm túc chế độ báo cáo theo tinh thần của công văn này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304"/>
      </w:tblGrid>
      <w:tr>
        <w:trPr/>
        <w:tc>
          <w:tcPr>
            <w:tcW w:w="4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pt-BR"/>
              </w:rPr>
            </w:pPr>
            <w:r>
              <w:rPr>
                <w:b/>
                <w:i/>
                <w:sz w:val="24"/>
                <w:lang w:val="pt-BR"/>
              </w:rPr>
              <w:t>Nơi nhận: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 Như trên;</w:t>
            </w:r>
          </w:p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lang w:val="pt-BR"/>
              </w:rPr>
              <w:t xml:space="preserve">- </w:t>
            </w:r>
            <w:r>
              <w:rPr>
                <w:sz w:val="24"/>
                <w:szCs w:val="24"/>
                <w:lang w:val="pt-BR"/>
              </w:rPr>
              <w:t>Bộ trưởng Phạm Vũ Luận (để b/c);</w:t>
            </w:r>
          </w:p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 Các cơ sở giáo dục có sĩ quan biệt phái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ưu VT; Vụ GDQ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KT.BỘ TRƯỞ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ùi Văn G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28" w:right="851" w:gutter="0" w:header="0" w:top="102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48:00Z</dcterms:created>
  <dc:creator>hdtai2</dc:creator>
  <dc:description/>
  <cp:keywords/>
  <dc:language>en-US</dc:language>
  <cp:lastModifiedBy>Nguyen Anh</cp:lastModifiedBy>
  <cp:lastPrinted>2013-06-01T10:59:00Z</cp:lastPrinted>
  <dcterms:modified xsi:type="dcterms:W3CDTF">2013-06-20T01:52:00Z</dcterms:modified>
  <cp:revision>44</cp:revision>
  <dc:subject/>
  <dc:title>BỘ GIÁO DỤC VÀ ĐÀO TẠO</dc:title>
</cp:coreProperties>
</file>