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uyen A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guyen Anh*Viettel Corporationnr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