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Hội nghị khởi động</w:t>
      </w:r>
    </w:p>
    <w:p>
      <w:pPr>
        <w:pStyle w:val="Normal"/>
        <w:jc w:val="center"/>
        <w:rPr/>
      </w:pPr>
      <w:r>
        <w:rPr>
          <w:rFonts w:cs="Times New Roman" w:ascii="Times New Roman" w:hAnsi="Times New Roman"/>
          <w:b/>
          <w:sz w:val="24"/>
          <w:szCs w:val="24"/>
        </w:rPr>
        <w:t>Dự án tăng cường khả năng sẵn sàng đi học cho trẻ mầm non</w:t>
      </w:r>
    </w:p>
    <w:p>
      <w:pPr>
        <w:pStyle w:val="Normal"/>
        <w:jc w:val="center"/>
        <w:rPr>
          <w:rFonts w:ascii="Times New Roman" w:hAnsi="Times New Roman" w:cs="Times New Roman"/>
          <w:sz w:val="24"/>
          <w:szCs w:val="24"/>
        </w:rPr>
      </w:pPr>
      <w:r>
        <w:rPr>
          <w:rFonts w:cs="Times New Roman" w:ascii="Times New Roman" w:hAnsi="Times New Roman"/>
          <w:sz w:val="24"/>
          <w:szCs w:val="24"/>
        </w:rPr>
        <w:t>19 tháng 9 năm 2013, Trung tâm Phụ nữ và Phát triển, 20 Thụy Khuê, Hà Nội</w:t>
      </w:r>
    </w:p>
    <w:p>
      <w:pPr>
        <w:pStyle w:val="Normal"/>
        <w:jc w:val="center"/>
        <w:rPr/>
      </w:pPr>
      <w:r>
        <w:rPr/>
        <w:t>Chương trình hội nghị</w:t>
      </w:r>
    </w:p>
    <w:tbl>
      <w:tblPr>
        <w:tblW w:w="10895" w:type="dxa"/>
        <w:jc w:val="left"/>
        <w:tblInd w:w="-635" w:type="dxa"/>
        <w:tblLayout w:type="fixed"/>
        <w:tblCellMar>
          <w:top w:w="0" w:type="dxa"/>
          <w:left w:w="108" w:type="dxa"/>
          <w:bottom w:w="0" w:type="dxa"/>
          <w:right w:w="108" w:type="dxa"/>
        </w:tblCellMar>
      </w:tblPr>
      <w:tblGrid>
        <w:gridCol w:w="1800"/>
        <w:gridCol w:w="5057"/>
        <w:gridCol w:w="40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ời gian</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ạt động</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gười thực hiệ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0 – 8.15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Đón khách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ộ GD&amp;Đ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8.15 – 8.30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ương trình văn nghệ chào mừng của trẻ mầm non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ường mầm non của Bộ GD&amp;Đ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30 – 8.40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Bài phát biểu khai mạc của Thứ trưởng Nguyễn Thị Nghĩa, Bộ GD&amp;ĐT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ứ trưởng Nguyễn Thị Nghĩa, Bộ GD&amp;ĐT</w:t>
            </w:r>
          </w:p>
        </w:tc>
      </w:tr>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0 – 8.50</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Bài phát biểu khai mạc của Giám đốc Ngân hàng thế giới tại Việt Nam Victoria Kwakwa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ám đốc Ngân hàng thế giới tại Việt Nam Victoria Kwakw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 – 9.20</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áo cáo EDI của Việt Nam 2013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à Trần Thị Mỹ An (Ngân hàng thế giới) và Bà Hoàng Thị Thu Hương (Tư vấn của Ngân hàng thế giớ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20 – 9.30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ảo luận </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 – 10.00</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ết kế và ý nghĩa của Dự án tăng cường khả năng sẵn sàng đi học cho trẻ mầm non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S. Phan Thị Lan Anh (Bộ GD&amp;ĐT) </w:t>
            </w:r>
          </w:p>
        </w:tc>
      </w:tr>
      <w:tr>
        <w:trPr/>
        <w:tc>
          <w:tcPr>
            <w:tcW w:w="180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 – 10.15</w:t>
            </w:r>
          </w:p>
        </w:tc>
        <w:tc>
          <w:tcPr>
            <w:tcW w:w="5057"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ghỉ giữa giờ và chụp ảnh lưu niệm </w:t>
            </w:r>
          </w:p>
        </w:tc>
        <w:tc>
          <w:tcPr>
            <w:tcW w:w="4038"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 – 10.45</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ương trình bồi dưỡng chuyên môn mới của Giáo dục mầm non và Hướng dẫn thực hiện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S. Nguyễn Hải Thập (Bộ GD&amp;Đ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5 – 11.15</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ung tâm Giáo dục mầm non tích hợp dựa trên cộng đồng: tiêu chí, cơ chế và thời gian thực hiện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Ông Nguyễn Trung Kiên (Bộ GD&amp;Đ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15 – 12.00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áo cáo về Giáo dục mầm non, tình hình tài chính và các chỉ số giải ngân của Dự án tăng cường khả năng sẵn sàng đi học cho trẻ mầm non</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S. Lê Khánh Tuấn (Bộ GD&amp;ĐT)</w:t>
            </w:r>
          </w:p>
        </w:tc>
      </w:tr>
      <w:tr>
        <w:trPr/>
        <w:tc>
          <w:tcPr>
            <w:tcW w:w="180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00 – 13.00 </w:t>
            </w:r>
          </w:p>
        </w:tc>
        <w:tc>
          <w:tcPr>
            <w:tcW w:w="5057"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ghỉ ăn trưa </w:t>
            </w:r>
          </w:p>
        </w:tc>
        <w:tc>
          <w:tcPr>
            <w:tcW w:w="4038"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30 – 14.00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ự đánh giá trường mầm non và các công cụ kiểm định chất lượng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Ông Nguyễn Đại Dương (Bộ GD&amp;Đ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00 – 14.20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áo cáo xác minh EDI năm học 2011-2012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S. Trần Thị Ngọc Trâm – Viện Khoa học Giáo dục Việt Nam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20 – 14.50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ảo luận </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50 – 15.15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át biểu bế mạc của Ông Christian Bodewig và Thứ trưởng Nguyễn Thị Nghĩa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ân hàng Thế giới/ Bộ GD&amp;ĐT</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Thành phần tham dự: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Bộ GD&amp;ĐT: Vụ Giáo dục mầm non, Cục Khảo thí và kiểm định chất lượng, Cục Nhà giáo và CBQLCSGD, Vụ Kế hoạch tài chính </w:t>
      </w:r>
    </w:p>
    <w:p>
      <w:pPr>
        <w:pStyle w:val="ListParagraph"/>
        <w:numPr>
          <w:ilvl w:val="0"/>
          <w:numId w:val="1"/>
        </w:numPr>
        <w:rPr/>
      </w:pPr>
      <w:r>
        <w:rPr>
          <w:rFonts w:cs="Times New Roman" w:ascii="Times New Roman" w:hAnsi="Times New Roman"/>
          <w:sz w:val="24"/>
          <w:szCs w:val="24"/>
        </w:rPr>
        <w:t xml:space="preserve">Lãnh đạo Sở, phòng Giáo dục mầm non và phòng Kế hoạch tài chính của 63 tỉnh/ thành phố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Các đối tác của các tổ chức phát triển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ư vấn/ cán bộ Dự án: 10 người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5:27:00Z</dcterms:created>
  <dc:creator>HP</dc:creator>
  <dc:description/>
  <cp:keywords/>
  <dc:language>en-US</dc:language>
  <cp:lastModifiedBy>KIEN</cp:lastModifiedBy>
  <cp:lastPrinted>2013-09-16T08:58:00Z</cp:lastPrinted>
  <dcterms:modified xsi:type="dcterms:W3CDTF">2013-09-16T01:58:00Z</dcterms:modified>
  <cp:revision>2</cp:revision>
  <dc:subject/>
  <dc:title/>
</cp:coreProperties>
</file>